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REALI (autunno-vernini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(frumento duro, frumento tenero, orzo, avena, farro e triticale)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Cs/>
        </w:rPr>
        <w:t>Non è consentito l’uso di semente  proveniente da organismi geneticamente modificati (</w:t>
      </w:r>
      <w:r>
        <w:rPr>
          <w:rFonts w:cs="Garamond" w:ascii="Garamond" w:hAnsi="Garamond"/>
          <w:b/>
          <w:bCs/>
        </w:rPr>
        <w:t>OGM</w:t>
      </w:r>
      <w:r>
        <w:rPr>
          <w:rFonts w:cs="Garamond" w:ascii="Garamond" w:hAnsi="Garamond"/>
          <w:bCs/>
        </w:rPr>
        <w:t>).  E’ obbligatorio impiegare semente idonea sia dal punto di vista genetico (varietà) che agronomico (purezza specifica e germinabilità). E’ obbligatorio l’impiego di semente certificata di 2° riproduzione e      comunque è ammessa l’autoriproduzione di semente per massimo due generazioni successive a quella certificata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ella coltivazione delle colture annuali e quindi dei cereali autunno-vernini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 cereali autunno-vernini (frumento tenero e duro, orzo, avena ecc.) sono considerati colture analoghe ai fini dell’avvicendamento e del ristoppio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 4 -21. 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esecuzione delle analisi del suolo si rimanda alle Norme Generali. </w:t>
      </w:r>
      <w:r>
        <w:rPr>
          <w:rFonts w:cs="Garamond-Bold;Times New Roman" w:ascii="Garamond" w:hAnsi="Garamond"/>
          <w:b/>
          <w:bCs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elle tabelle 1 e 2  sono riportati gli asporti, per i cereali autunno-vernini, relativi ai macroelementi e le produzioni ordinarie per il basso Molise e medio alto Molise 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  <w:t xml:space="preserve">Tab. 1 – Cereali autunno-vernini – Asporti (kg/100 kg di prodotto) </w:t>
      </w:r>
    </w:p>
    <w:tbl>
      <w:tblPr>
        <w:tblW w:w="7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173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N(azo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P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</w:rPr>
              <w:t>(fosforo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K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 (potassio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 xml:space="preserve">Grano dur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 xml:space="preserve">Grano tener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8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Or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,9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8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Av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,7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6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 xml:space="preserve">Farr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,9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5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 xml:space="preserve">Tritical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,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  <w:sz w:val="22"/>
          <w:szCs w:val="22"/>
        </w:rPr>
      </w:pPr>
      <w:r>
        <w:rPr>
          <w:rFonts w:cs="Garamond-Bold;Times New Roman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Tab. 2 -  Produzioni ordinarie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>
          <w:trHeight w:val="55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/>
                <w:b/>
                <w:bCs/>
              </w:rPr>
            </w:pPr>
            <w:r>
              <w:rPr>
                <w:rFonts w:cs="Garamond-Bold;Times New Roman" w:ascii="Garamond" w:hAnsi="Garamond"/>
                <w:b/>
                <w:bCs/>
              </w:rPr>
              <w:t>Coltur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/>
                <w:b/>
                <w:bCs/>
              </w:rPr>
            </w:pPr>
            <w:r>
              <w:rPr>
                <w:rFonts w:cs="Garamond-Bold;Times New Roman" w:ascii="Garamond" w:hAnsi="Garamond"/>
                <w:b/>
                <w:bCs/>
              </w:rPr>
              <w:t>t/h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Frumento dur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,5 - 4,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Frumento tener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4 - 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Orz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3,5 - 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Farr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 -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Aven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3,2 4,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Tritical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5 - 6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sz w:val="22"/>
          <w:szCs w:val="22"/>
        </w:rPr>
      </w:pPr>
      <w:r>
        <w:rPr>
          <w:rFonts w:cs="ArialMT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sz w:val="22"/>
          <w:szCs w:val="22"/>
        </w:rPr>
      </w:pPr>
      <w:r>
        <w:rPr>
          <w:rFonts w:cs="ArialMT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MT"/>
          <w:b/>
          <w:b/>
          <w:sz w:val="22"/>
          <w:szCs w:val="22"/>
        </w:rPr>
      </w:pPr>
      <w:r>
        <w:rPr>
          <w:rFonts w:cs="ArialMT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FRUMENTO DURO – CONCIMAZIONE AZOT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664"/>
        <w:gridCol w:w="3179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,5-4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10  kg/ha di N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a 2,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 nei casi di successione  a prati di leguminose o misti;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4,5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in caso di forte dilavamento invernale (pioggia superiore a 150 mm nel periodo Ottobre-Gennaio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per varietà ad alto contenuto proteico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FRUMENTO DURO – CONCIMAZIONE FOSFOR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670"/>
        <w:gridCol w:w="3176"/>
      </w:tblGrid>
      <w:tr>
        <w:trPr>
          <w:trHeight w:val="170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,5-4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31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2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4,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FRUMENTO DURO – CONCIMAZIONE POTASSI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670"/>
        <w:gridCol w:w="3176"/>
      </w:tblGrid>
      <w:tr>
        <w:trPr>
          <w:trHeight w:val="170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,5-4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1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2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4,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MT" w:ascii="Garamond" w:hAnsi="Garamond"/>
          <w:b/>
        </w:rPr>
        <w:t xml:space="preserve">Tab. 6 - </w:t>
      </w:r>
      <w:r>
        <w:rPr/>
        <w:t>FRUMENTO TENERO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hd w:fill="D9D9D9" w:val="clear"/>
              </w:rPr>
              <w:t>DOSE STANDAR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120  kg/ha di N;</w:t>
            </w:r>
          </w:p>
          <w:p>
            <w:pPr>
              <w:pStyle w:val="Normal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4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 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  nei casi di successione a prati di leguminose o misti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 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7</w:t>
      </w:r>
      <w:r>
        <w:rPr/>
        <w:t xml:space="preserve"> - FRUMENTO TENERO – CONCIMAZIONE FOSFORO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890"/>
        <w:gridCol w:w="3368"/>
      </w:tblGrid>
      <w:tr>
        <w:trPr>
          <w:trHeight w:val="170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4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6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8</w:t>
      </w:r>
      <w:r>
        <w:rPr/>
        <w:t xml:space="preserve"> - FRUMENTO TENERO – CONCIMAZIONE POTASSIO</w:t>
      </w:r>
    </w:p>
    <w:tbl>
      <w:tblPr>
        <w:tblW w:w="106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890"/>
        <w:gridCol w:w="3369"/>
      </w:tblGrid>
      <w:tr>
        <w:trPr>
          <w:trHeight w:val="170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6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124" w:firstLine="708"/>
        <w:rPr/>
      </w:pPr>
      <w:r>
        <w:rPr>
          <w:b/>
        </w:rPr>
        <w:t>Tab. 9</w:t>
      </w:r>
      <w:r>
        <w:rPr/>
        <w:t xml:space="preserve"> - AVENA – CONCIMAZIONE AZOTO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717"/>
        <w:gridCol w:w="3224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,2-4,8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60  kg/ha di 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3,2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 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 nei casi di successione a prati di leguminose o misti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4,8 t/ha;</w:t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bassa dotazione di sostanza organica;</w:t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: in caso di forte dilavamento invernale (pioggia superiore a 150 mm nel periodo Ottobre-Gennaio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10</w:t>
      </w:r>
      <w:r>
        <w:rPr/>
        <w:t xml:space="preserve"> - AVENA – CONCIMAZIONE FOSFORO</w:t>
      </w:r>
    </w:p>
    <w:tbl>
      <w:tblPr>
        <w:tblW w:w="105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40"/>
        <w:gridCol w:w="2927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,2-4,8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4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3,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4,8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.</w:t>
            </w:r>
          </w:p>
          <w:p>
            <w:pPr>
              <w:pStyle w:val="Normal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1</w:t>
      </w:r>
      <w:r>
        <w:rPr/>
        <w:t xml:space="preserve"> - AVENA – CONCIMAZIONE POTASSIO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780"/>
        <w:gridCol w:w="3240"/>
      </w:tblGrid>
      <w:tr>
        <w:trPr>
          <w:trHeight w:val="170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,2-4,8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29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,2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4,8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>Tab. 12</w:t>
      </w:r>
      <w:r>
        <w:rPr/>
        <w:t xml:space="preserve"> – ORZO– CONCIMAZIONE AZOTO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717"/>
        <w:gridCol w:w="3224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,5 - 6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10  kg/ha di 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3,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nei casi di successione a prati di leguminose o misti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bassa dotazione di sostanza organica;</w:t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20"/>
                <w:szCs w:val="20"/>
              </w:rPr>
              <w:t xml:space="preserve">15kg: 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13 </w:t>
      </w:r>
      <w:r>
        <w:rPr/>
        <w:t>- ORZO – CONCIMAZIONE FOSFORO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600"/>
        <w:gridCol w:w="3420"/>
      </w:tblGrid>
      <w:tr>
        <w:trPr>
          <w:trHeight w:val="1706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,5 - 6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42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3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.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14</w:t>
      </w:r>
      <w:r>
        <w:rPr/>
        <w:t xml:space="preserve"> - ORZO – CONCIMAZIONE POTASSIO</w:t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960"/>
        <w:gridCol w:w="3420"/>
      </w:tblGrid>
      <w:tr>
        <w:trPr>
          <w:trHeight w:val="170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</w:t>
            </w:r>
            <w:r>
              <w:rPr>
                <w:b/>
                <w:sz w:val="20"/>
                <w:szCs w:val="20"/>
              </w:rPr>
              <w:t xml:space="preserve"> 3,5 - 6t/h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29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,5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6 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15</w:t>
      </w:r>
      <w:r>
        <w:rPr/>
        <w:t xml:space="preserve"> - FARRO – CONCIMAZIONE AZOTO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717"/>
        <w:gridCol w:w="3224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50 kg/ha di 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1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2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 :</w:t>
            </w:r>
            <w:r>
              <w:rPr>
                <w:sz w:val="20"/>
                <w:szCs w:val="20"/>
              </w:rPr>
              <w:t xml:space="preserve">  nei casi di successione a prati di leguminose o misti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6</w:t>
      </w:r>
      <w:r>
        <w:rPr/>
        <w:t xml:space="preserve"> - FARRO – CONCIMAZIONE FOSFORO</w:t>
      </w:r>
    </w:p>
    <w:tbl>
      <w:tblPr>
        <w:tblW w:w="103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798"/>
        <w:gridCol w:w="3060"/>
      </w:tblGrid>
      <w:tr>
        <w:trPr>
          <w:trHeight w:val="1706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3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7</w:t>
      </w:r>
      <w:r>
        <w:rPr/>
        <w:t xml:space="preserve"> - FARRO – CONCIMAZIONE POTASSIO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80"/>
        <w:gridCol w:w="3312"/>
      </w:tblGrid>
      <w:tr>
        <w:trPr>
          <w:trHeight w:val="17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8</w:t>
      </w:r>
      <w:r>
        <w:rPr/>
        <w:t xml:space="preserve"> - TRITICALE – CONCIMAZIONE AZOTO</w:t>
      </w:r>
    </w:p>
    <w:tbl>
      <w:tblPr>
        <w:tblW w:w="106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933"/>
        <w:gridCol w:w="3526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 : 9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a 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 nei casi di successione a prati di leguminose o misti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9</w:t>
      </w:r>
      <w:r>
        <w:rPr/>
        <w:t xml:space="preserve"> -TRITICALE – CONCIMAZIONE FOSFOR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-6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20</w:t>
      </w:r>
      <w:r>
        <w:rPr/>
        <w:t xml:space="preserve"> - TRITICALE – CONCIMAZIONE POTASS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-6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68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6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21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22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23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1) Nel caso di dotazione molto elevata di potassio non sono ammessi apporti di questo elemento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MT" w:ascii="Garamond" w:hAnsi="Garamond"/>
          <w:b/>
        </w:rPr>
        <w:t>IRRIGAZIONE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n sono ammessi apporti idrici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D</w:t>
      </w:r>
      <w:r>
        <w:rPr>
          <w:rFonts w:cs="Garamond" w:ascii="Garamond" w:hAnsi="Garamond"/>
          <w:b/>
        </w:rPr>
        <w:t>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 seguito si riportano i volumi massimi e consigliati da adottare  negli interventi di diserbo dei cereali autunno-vernini.</w:t>
      </w:r>
    </w:p>
    <w:p>
      <w:pPr>
        <w:pStyle w:val="Normal"/>
        <w:autoSpaceDE w:val="false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24</w:t>
      </w:r>
      <w:r>
        <w:rPr/>
        <w:t xml:space="preserve">- Volumi di distribuzione massimi e consigliati </w:t>
      </w:r>
    </w:p>
    <w:tbl>
      <w:tblPr>
        <w:tblW w:w="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reali autunno-vernin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Cereali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56:00Z</dcterms:created>
  <dc:creator>user</dc:creator>
  <dc:description/>
  <cp:keywords/>
  <dc:language>en-US</dc:language>
  <cp:lastModifiedBy>Regione Molise</cp:lastModifiedBy>
  <cp:lastPrinted>2009-10-26T09:38:00Z</cp:lastPrinted>
  <dcterms:modified xsi:type="dcterms:W3CDTF">2011-12-01T09:16:00Z</dcterms:modified>
  <cp:revision>4</cp:revision>
  <dc:subject/>
  <dc:title>BARBABIETOLA DA ZUCCHERO</dc:title>
</cp:coreProperties>
</file>